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лектротехника и электроника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чет по лабораторной работе №1.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отехника и промышленная электроника»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«Исследование трехфазных цеп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</wp:posOffset>
                </wp:positionV>
                <wp:extent cx="3429000" cy="173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3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</w:t>
                            </w:r>
                            <w:r>
                              <w:rPr/>
                              <w:t xml:space="preserve"> студент гр. 106512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: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Новикова Л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6.9pt;mso-wrap-distance-left:9.05pt;mso-wrap-distance-right:9.05pt;mso-wrap-distance-top:0pt;mso-wrap-distance-bottom:0pt;margin-top:-0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ыполнил:</w:t>
                      </w:r>
                      <w:r>
                        <w:rPr/>
                        <w:t xml:space="preserve"> студент гр. 106512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:</w:t>
                      </w:r>
                      <w:r>
                        <w:rPr/>
                        <w:tab/>
                        <w:tab/>
                        <w:tab/>
                        <w:t xml:space="preserve">         Новикова Л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ind w:left="-16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ск 200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</w:p>
    <w:p>
      <w:pPr>
        <w:pStyle w:val="Normal"/>
        <w:ind w:left="1416" w:hanging="0"/>
        <w:jc w:val="both"/>
        <w:rPr>
          <w:lang w:val="en-US"/>
        </w:rPr>
      </w:pPr>
      <w:r>
        <w:rPr/>
        <w:t xml:space="preserve">Изучение особенностей работы четырех- и трехпроводных трехфазных цепей при соединении приемников звездой и треугольником. 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электрической цеп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51245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2857680"/>
                          <a:chOff x="0" y="0"/>
                          <a:chExt cx="615132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5060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3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4300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000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714680"/>
                            <a:ext cx="9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524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85800"/>
                            <a:ext cx="114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1243800"/>
                            <a:ext cx="237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243800"/>
                            <a:ext cx="23760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1371240" y="1311840"/>
                            <a:ext cx="1144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000">
                            <a:off x="2171880" y="1312560"/>
                            <a:ext cx="1144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555200"/>
                            <a:ext cx="2595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1569240"/>
                            <a:ext cx="23364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7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5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028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4853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148464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0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1599480"/>
                            <a:ext cx="4114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3280" y="1599480"/>
                            <a:ext cx="4114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7400" y="685080"/>
                            <a:ext cx="4114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" y="1256760"/>
                            <a:ext cx="3607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3440" y="685080"/>
                            <a:ext cx="3607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0"/>
                            <a:ext cx="3740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4480" y="25138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232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11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257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81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48608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344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371600"/>
                            <a:ext cx="344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920" y="2056680"/>
                            <a:ext cx="3988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24008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720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744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7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814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95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527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72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05740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714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57200"/>
                            <a:ext cx="7995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7200"/>
                            <a:ext cx="7995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7146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80000">
                            <a:off x="5257080" y="914400"/>
                            <a:ext cx="1137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20000">
                            <a:off x="4457880" y="91440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00960" y="1546560"/>
                            <a:ext cx="1116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800640"/>
                            <a:ext cx="343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4480"/>
                            <a:ext cx="343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371600"/>
                            <a:ext cx="343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28600"/>
                            <a:ext cx="344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371600"/>
                            <a:ext cx="345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5080"/>
                            <a:ext cx="344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3000"/>
                            <a:ext cx="345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143000"/>
                            <a:ext cx="345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6858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18295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0" y="1143000"/>
                            <a:ext cx="41148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72640" y="456480"/>
                            <a:ext cx="4114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29200" y="1713960"/>
                            <a:ext cx="4114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5520" y="800280"/>
                            <a:ext cx="5716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1028160"/>
                            <a:ext cx="5716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1370880"/>
                            <a:ext cx="5716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84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3480" y="0"/>
                            <a:ext cx="3740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9000" y="1028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8280" y="685080"/>
                            <a:ext cx="36000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314880" y="1256760"/>
                            <a:ext cx="3607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14880" y="16002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513880"/>
                            <a:ext cx="3434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513880"/>
                            <a:ext cx="3434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35pt;height:225pt" coordorigin="0,0" coordsize="9687,4500">
                <v:rect id="shape_0" stroked="f" o:allowincell="f" style="position:absolute;left:1;top:1;width:9685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720" to="28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;top:624;width:180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2,1800" to="12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701;width:180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2,2700" to="168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;top:2602;width:180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3,720" to="2883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96;top:1080;width:18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3,1620" to="2883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1959" to="2865,21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12,1959" to="3285,2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2067;width:179;height:534;mso-wrap-style:none;v-text-anchor:middle;rotation:58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2068;width:179;height:535;mso-wrap-style:none;v-text-anchor:middle;rotation:122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22,2449" to="4130,2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4,2471" to="2041,26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00" to="12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240" to="413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700" to="414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5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5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540" to="14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1620" to="12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520" to="1078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339" to="2699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338" to="3599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99" to="30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2519;width:647;height:54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519;width:647;height:54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079;width:647;height:542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979;width:567;height:54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1;top:1079;width:567;height:54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0;width:588;height:54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80,3959" to="2879,39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862;width:180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41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1,1980" to="2881,395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880;top:161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2340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;width:54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2160;width:5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3239;width:627;height:54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720,3781" to="1438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20" to="7738,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626;width:180;height:177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801" to="6118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1703;width:180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700" to="6547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2603;width:180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1801" to="612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240" to="899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2700" to="899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720" to="7738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20" to="899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1,2700" to="899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79;top:1440;width:178;height:536;mso-wrap-style:none;v-text-anchor:middle;rotation:148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1440;width:177;height:534;mso-wrap-style:none;v-text-anchor:middle;rotation:212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1;top:2436;width:175;height:535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59;top:1261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80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2160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360;width:54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160;width:54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079;width:54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800;width:54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1800;width:54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1800" to="7379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1080" to="86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2881" to="7917,28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1800;width:647;height:54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461;top:719;width:647;height:54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2699;width:647;height:54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1260;width:89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619;width:89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159;width:89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540" to="629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0;top:0;width:588;height:54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5400,1620" to="6118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9;top:1079;width:566;height:54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979;width:567;height:54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5220,2520" to="594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3959;width:54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959;width:54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Исходные данные: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1409700</wp:posOffset>
                </wp:positionV>
                <wp:extent cx="344805" cy="344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pt;mso-wrap-distance-left:9.05pt;mso-wrap-distance-right:9.05pt;mso-wrap-distance-top:0pt;mso-wrap-distance-bottom:0pt;margin-top:11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555" w:hanging="0"/>
        <w:jc w:val="right"/>
        <w:rPr>
          <w:b/>
          <w:b/>
        </w:rPr>
      </w:pPr>
      <w:r>
        <w:rPr>
          <w:b/>
        </w:rPr>
        <w:t>Табл. 1.1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23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b/>
              </w:rPr>
              <w:t xml:space="preserve">, </w:t>
            </w:r>
            <w:r>
              <w:rPr/>
              <w:t>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b/>
              </w:rPr>
              <w:t xml:space="preserve">, </w:t>
            </w:r>
            <w:r>
              <w:rPr/>
              <w:t>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b/>
              </w:rPr>
              <w:t xml:space="preserve">, </w:t>
            </w:r>
            <w:r>
              <w:rPr/>
              <w:t>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j</w:t>
            </w: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блицы вычислений и измерений.                </w:t>
      </w:r>
    </w:p>
    <w:p>
      <w:pPr>
        <w:pStyle w:val="Normal"/>
        <w:ind w:right="715" w:hanging="0"/>
        <w:jc w:val="right"/>
        <w:rPr/>
      </w:pPr>
      <w:r>
        <w:rPr/>
        <w:t>Табл. 1.2</w:t>
      </w:r>
    </w:p>
    <w:tbl>
      <w:tblPr>
        <w:tblW w:w="9360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725"/>
        <w:gridCol w:w="813"/>
        <w:gridCol w:w="596"/>
        <w:gridCol w:w="596"/>
        <w:gridCol w:w="595"/>
        <w:gridCol w:w="595"/>
        <w:gridCol w:w="595"/>
        <w:gridCol w:w="595"/>
        <w:gridCol w:w="595"/>
        <w:gridCol w:w="595"/>
        <w:gridCol w:w="595"/>
        <w:gridCol w:w="563"/>
        <w:gridCol w:w="563"/>
      </w:tblGrid>
      <w:tr>
        <w:trPr>
          <w:trHeight w:val="108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хема</w:t>
            </w:r>
            <w:r>
              <w:rPr>
                <w:lang w:val="en-US"/>
              </w:rPr>
              <w:t xml:space="preserve"> </w:t>
            </w:r>
            <w:r>
              <w:rPr/>
              <w:t>цеп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жим цеп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>
                <w:lang w:val="en-US"/>
              </w:rPr>
              <w:t>,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с</w:t>
            </w:r>
            <w:r>
              <w:rPr>
                <w:lang w:val="en-US"/>
              </w:rPr>
              <w:t>,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сa</w:t>
            </w:r>
            <w:r>
              <w:rPr>
                <w:lang w:val="en-US"/>
              </w:rPr>
              <w:t>,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,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,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N</w:t>
            </w:r>
            <w:r>
              <w:rPr>
                <w:lang w:val="en-US"/>
              </w:rPr>
              <w:t>,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>
                <w:lang w:val="en-US"/>
              </w:rPr>
              <w:t>,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,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N</w:t>
            </w:r>
            <w:r>
              <w:rPr>
                <w:lang w:val="en-US"/>
              </w:rPr>
              <w:t>,А</w:t>
            </w:r>
          </w:p>
        </w:tc>
      </w:tr>
      <w:tr>
        <w:trPr>
          <w:trHeight w:val="419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480" y="114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14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36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80" to="359,35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80" to="539,3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360" to="53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</w:tr>
      <w:tr>
        <w:trPr>
          <w:trHeight w:val="357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457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480" y="114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14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36pt" coordorigin="0,0" coordsize="720,720">
                      <v:rect id="shape_0" stroked="f" o:allowincell="t" style="position:absolute;left:0;top:0;width:7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36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80" to="359,35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80" to="539,3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right"/>
        <w:rPr>
          <w:b/>
          <w:b/>
        </w:rPr>
      </w:pPr>
      <w:r>
        <w:rPr>
          <w:b/>
        </w:rPr>
        <w:t>Табл. 1.3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40"/>
        <w:gridCol w:w="940"/>
        <w:gridCol w:w="929"/>
        <w:gridCol w:w="842"/>
        <w:gridCol w:w="842"/>
        <w:gridCol w:w="830"/>
        <w:gridCol w:w="786"/>
        <w:gridCol w:w="786"/>
        <w:gridCol w:w="786"/>
      </w:tblGrid>
      <w:tr>
        <w:trPr>
          <w:trHeight w:val="2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>
                <w:lang w:val="en-US"/>
              </w:rPr>
              <w:t>,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с</w:t>
            </w:r>
            <w:r>
              <w:rPr>
                <w:lang w:val="en-US"/>
              </w:rPr>
              <w:t>,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сa</w:t>
            </w:r>
            <w:r>
              <w:rPr>
                <w:lang w:val="en-US"/>
              </w:rPr>
              <w:t>,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b</w:t>
            </w:r>
            <w:r>
              <w:rPr>
                <w:lang w:val="en-US"/>
              </w:rPr>
              <w:t>,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bc</w:t>
            </w:r>
            <w:r>
              <w:rPr>
                <w:lang w:val="en-US"/>
              </w:rPr>
              <w:t>,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ca</w:t>
            </w:r>
            <w:r>
              <w:rPr>
                <w:lang w:val="en-US"/>
              </w:rPr>
              <w:t>,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>
                <w:lang w:val="en-US"/>
              </w:rPr>
              <w:t>,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,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А</w:t>
            </w:r>
          </w:p>
        </w:tc>
      </w:tr>
      <w:tr>
        <w:trPr>
          <w:trHeight w:val="2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</w:tr>
      <w:tr>
        <w:trPr>
          <w:trHeight w:val="27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-226695</wp:posOffset>
                </wp:positionV>
                <wp:extent cx="7085965" cy="91414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9141480"/>
                          <a:chOff x="0" y="0"/>
                          <a:chExt cx="7085880" cy="9141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7085880" cy="9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1600" y="532080"/>
                            <a:ext cx="720" cy="319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131560"/>
                            <a:ext cx="3086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53208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2131560"/>
                            <a:ext cx="3086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600" y="988200"/>
                            <a:ext cx="720" cy="11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2142360"/>
                            <a:ext cx="988560" cy="56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140560"/>
                            <a:ext cx="989280" cy="57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1600" y="995040"/>
                            <a:ext cx="98928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705760"/>
                            <a:ext cx="1978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010880"/>
                            <a:ext cx="9900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59720" y="907920"/>
                            <a:ext cx="9442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073960" y="1480320"/>
                            <a:ext cx="112968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2000" y="798840"/>
                            <a:ext cx="341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739240"/>
                            <a:ext cx="340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2627640"/>
                            <a:ext cx="340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56040" y="2702520"/>
                            <a:ext cx="676800" cy="1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38360" y="1683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2142360"/>
                            <a:ext cx="79128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2152080"/>
                            <a:ext cx="45648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85280" y="1571760"/>
                            <a:ext cx="117612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8400" y="2540160"/>
                            <a:ext cx="1526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714040" y="2835360"/>
                            <a:ext cx="67644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0680" y="1713960"/>
                            <a:ext cx="7920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152080"/>
                            <a:ext cx="45576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125028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913680" y="2397240"/>
                            <a:ext cx="3430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324880" y="2220480"/>
                            <a:ext cx="100908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598760" y="1254600"/>
                            <a:ext cx="39924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972440" y="2167920"/>
                            <a:ext cx="3988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940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71680" y="959400"/>
                            <a:ext cx="720" cy="11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920" y="2113920"/>
                            <a:ext cx="988560" cy="56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160" y="2112120"/>
                            <a:ext cx="989280" cy="57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2608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4840"/>
                            <a:ext cx="340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3480" y="2133720"/>
                            <a:ext cx="41652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194004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2969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70600" y="974160"/>
                            <a:ext cx="403200" cy="20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040" y="2691000"/>
                            <a:ext cx="56772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797040"/>
                            <a:ext cx="341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510640"/>
                            <a:ext cx="339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0560" y="2510640"/>
                            <a:ext cx="3398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81680" y="2666520"/>
                            <a:ext cx="140472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2000" y="2175480"/>
                            <a:ext cx="160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859560" y="1706400"/>
                            <a:ext cx="1500480" cy="71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688560" y="2819880"/>
                            <a:ext cx="952560" cy="41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169600" y="1249560"/>
                            <a:ext cx="108216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6017400" y="2238840"/>
                            <a:ext cx="748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493240" y="2780640"/>
                            <a:ext cx="45648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718960" y="2933640"/>
                            <a:ext cx="63072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96960" y="3065760"/>
                            <a:ext cx="30168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187160" y="3377520"/>
                            <a:ext cx="113400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675240" y="2195280"/>
                            <a:ext cx="160776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750560" y="1254600"/>
                            <a:ext cx="4122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341960" y="2397600"/>
                            <a:ext cx="4248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5599440" y="2169000"/>
                            <a:ext cx="41220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6520" y="5026680"/>
                            <a:ext cx="1800" cy="31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6641640"/>
                            <a:ext cx="308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340920"/>
                            <a:ext cx="45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26280"/>
                            <a:ext cx="340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90920" y="4930920"/>
                            <a:ext cx="99000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640200"/>
                            <a:ext cx="19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4945320"/>
                            <a:ext cx="990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604160" y="6634440"/>
                            <a:ext cx="97740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148840" y="5162040"/>
                            <a:ext cx="114228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79920" y="6036480"/>
                            <a:ext cx="9525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8280" y="66416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745560" y="6648480"/>
                            <a:ext cx="7963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62880" y="4978440"/>
                            <a:ext cx="39492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535400" y="4691880"/>
                            <a:ext cx="1205280" cy="51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94040" y="6636240"/>
                            <a:ext cx="6865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245320" y="6887880"/>
                            <a:ext cx="95328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87920" y="6251040"/>
                            <a:ext cx="6865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6252120"/>
                            <a:ext cx="108324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68840" y="6069240"/>
                            <a:ext cx="34236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298520" y="6297840"/>
                            <a:ext cx="58860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83800" y="5648400"/>
                            <a:ext cx="393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8560" y="4957560"/>
                            <a:ext cx="77868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13440" y="5611320"/>
                            <a:ext cx="58860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955080" y="5040720"/>
                            <a:ext cx="40068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16720" y="6351120"/>
                            <a:ext cx="39420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1400" y="6358320"/>
                            <a:ext cx="29088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0200" y="6183720"/>
                            <a:ext cx="58752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501280" y="6184440"/>
                            <a:ext cx="95256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4160" y="4812120"/>
                            <a:ext cx="340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652572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227120"/>
                            <a:ext cx="2171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ение треугольни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608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ение звезд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17.85pt;width:557.95pt;height:719.8pt" coordorigin="-1260,-357" coordsize="11159,14396">
                <v:rect id="shape_0" stroked="f" o:allowincell="f" style="position:absolute;left:-1260;top:-357;width:11158;height:1439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325,481" to="1325,551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-1013,3000" to="3846,300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727,481" to="6727,5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86,3000" to="9246,30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25,1199" to="1325,2995" stroked="t" o:allowincell="f" style="position:absolute;flip:y">
                  <v:stroke color="#969696" weight="19080" endarrow="block" endarrowwidth="narrow" endarrowlength="long" joinstyle="miter" endcap="flat"/>
                  <v:fill o:detectmouseclick="t" on="false"/>
                  <w10:wrap type="square"/>
                </v:line>
                <v:line id="shape_0" from="-242,3017" to="1314,3913" stroked="t" o:allowincell="f" style="position:absolute;flip:x">
                  <v:stroke color="#969696" weight="19080" endarrow="block" endarrowwidth="narrow" endarrowlength="long" joinstyle="miter" endcap="flat"/>
                  <v:fill o:detectmouseclick="t" on="false"/>
                  <w10:wrap type="square"/>
                </v:line>
                <v:line id="shape_0" from="1335,3014" to="2892,3915" stroked="t" o:allowincell="f" style="position:absolute">
                  <v:stroke color="#969696" weight="19080" endarrow="block" endarrowwidth="narrow" endarrowlength="long" joinstyle="miter" endcap="flat"/>
                  <v:fill o:detectmouseclick="t" on="false"/>
                  <w10:wrap type="square"/>
                </v:line>
                <v:line id="shape_0" from="1325,1210" to="2882,391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-229,3904" to="2886,390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-252,1235" to="1306,393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-536;top:1073;width:1486;height:724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2006;top:1974;width:1778;height:535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1263;top:901;width:53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0;top:3957;width:5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15;top:3781;width:53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;top:3899;width:1065;height:166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1320,2294" to="1320,3012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square"/>
                </v:line>
                <v:line id="shape_0" from="1351,3017" to="2596,37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321,3032" to="2039,4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496;top:2118;width:1851;height:535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-727;top:3643;width:2403;height:1093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3014;top:4108;width:1064;height:1039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line id="shape_0" from="1355,2342" to="2601,3062" stroked="t" o:allowincell="f" style="position:absolute">
                  <v:stroke color="black" weight="9360" dashstyle="longdash" endarrow="open" endarrowwidth="medium" endarrowlength="medium" joinstyle="miter" endcap="flat"/>
                  <v:fill o:detectmouseclick="t" on="false"/>
                  <w10:wrap type="square"/>
                </v:line>
                <v:line id="shape_0" from="2574,3032" to="3291,4278" stroked="t" o:allowincell="f" style="position:absolute">
                  <v:stroke color="black" weight="9360" dashstyle="longdash" endarrow="open" endarrowwidth="medium" endarrowlength="medium" joinstyle="miter" endcap="flat"/>
                  <v:fill o:detectmouseclick="t" on="false"/>
                  <w10:wrap type="square"/>
                </v:line>
                <v:line id="shape_0" from="1315,3040" to="3283,427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79;top:3418;width:539;height:538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2401;top:3140;width:1588;height:535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1257;top:1619;width:628;height:502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1846;top:3057;width:627;height:502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1259;top:2698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,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27,1154" to="6727,2950" stroked="t" o:allowincell="f" style="position:absolute;flip:y">
                  <v:stroke color="#969696" weight="19080" endarrow="block" endarrowwidth="narrow" endarrowlength="long" joinstyle="miter" endcap="flat"/>
                  <v:fill o:detectmouseclick="t" on="false"/>
                  <w10:wrap type="square"/>
                </v:line>
                <v:line id="shape_0" from="5158,2972" to="6714,3868" stroked="t" o:allowincell="f" style="position:absolute;flip:x">
                  <v:stroke color="#969696" weight="19080" endarrow="block" endarrowwidth="narrow" endarrowlength="long" joinstyle="miter" endcap="flat"/>
                  <v:fill o:detectmouseclick="t" on="false"/>
                  <w10:wrap type="square"/>
                </v:line>
                <v:line id="shape_0" from="6737,2969" to="8294,3870" stroked="t" o:allowincell="f" style="position:absolute">
                  <v:stroke color="#969696" weight="1908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00;top:-1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260;top:2517;width:53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29,3003" to="7384,447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657;top:2698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4319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25,1177" to="7359,4453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407,3881" to="8300,445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300;top:898;width:53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3597;width:53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4;top:3597;width:53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68,3842" to="7379,4434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074,3069" to="7326,4375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18;top:2330;width:2362;height:1130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548;top:4084;width:1499;height:651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6881;top:1611;width:1703;height:535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8216;top:3169;width:1177;height:763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line id="shape_0" from="7390,4022" to="8108,44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46;top:4263;width:992;height:1054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line id="shape_0" from="6924,4471" to="7398,62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34;top:4962;width:1785;height:53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4527;top:3100;width:2531;height:705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619;width:648;height:502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5577;top:3419;width:668;height:502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558;top:3059;width:648;height:502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line id="shape_0" from="-179,7559" to="-177,1259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-950,10102" to="3908,1010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299;top:180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2519;width:53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03,7408" to="2961,1010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-153,10100" to="2962,101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-174,7431" to="1385,1013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266;top:10091;width:1538;height:2120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2124;top:7772;width:1798;height:910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-1134;top:9149;width:1499;height:650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line id="shape_0" from="-113,10102" to="509,1010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86;top:10113;width:1253;height:1184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line id="shape_0" from="729,7483" to="1350,855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58;top:7032;width:1897;height:804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line id="shape_0" from="1880,10094" to="2960,1071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276;top:10490;width:1500;height:677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  <v:line id="shape_0" from="453,9487" to="1533,1010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-170,9489" to="1535,101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23;top:9201;width:538;height:536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785;top:9561;width:926;height:860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line id="shape_0" from="132,8538" to="751,8539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55,7450" to="1380,855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294;top:8480;width:926;height:860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244;top:7581;width:630;height:859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line id="shape_0" from="1916,9645" to="2536,1071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2490,9656" to="2947,10117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685;top:9381;width:924;height:860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2679;top:9382;width:1499;height:535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-293;top:7221;width:53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5;top:9920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6300;width:341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ение треугольник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9;top:-1;width:26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ение звезд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6.wmf"/><Relationship Id="rId26" Type="http://schemas.openxmlformats.org/officeDocument/2006/relationships/image" Target="media/image5.wmf"/><Relationship Id="rId27" Type="http://schemas.openxmlformats.org/officeDocument/2006/relationships/image" Target="media/image4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14.wmf"/><Relationship Id="rId39" Type="http://schemas.openxmlformats.org/officeDocument/2006/relationships/image" Target="media/image21.wmf"/><Relationship Id="rId40" Type="http://schemas.openxmlformats.org/officeDocument/2006/relationships/image" Target="media/image19.wmf"/><Relationship Id="rId41" Type="http://schemas.openxmlformats.org/officeDocument/2006/relationships/image" Target="media/image22.wmf"/><Relationship Id="rId42" Type="http://schemas.openxmlformats.org/officeDocument/2006/relationships/image" Target="media/image18.wmf"/><Relationship Id="rId43" Type="http://schemas.openxmlformats.org/officeDocument/2006/relationships/image" Target="media/image15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12.wmf"/><Relationship Id="rId49" Type="http://schemas.openxmlformats.org/officeDocument/2006/relationships/image" Target="media/image11.wmf"/><Relationship Id="rId50" Type="http://schemas.openxmlformats.org/officeDocument/2006/relationships/image" Target="media/image13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15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image" Target="media/image14.wmf"/><Relationship Id="rId71" Type="http://schemas.openxmlformats.org/officeDocument/2006/relationships/image" Target="media/image21.wmf"/><Relationship Id="rId72" Type="http://schemas.openxmlformats.org/officeDocument/2006/relationships/image" Target="media/image19.wmf"/><Relationship Id="rId73" Type="http://schemas.openxmlformats.org/officeDocument/2006/relationships/image" Target="media/image22.wmf"/><Relationship Id="rId74" Type="http://schemas.openxmlformats.org/officeDocument/2006/relationships/image" Target="media/image18.wmf"/><Relationship Id="rId75" Type="http://schemas.openxmlformats.org/officeDocument/2006/relationships/image" Target="media/image15.wmf"/><Relationship Id="rId76" Type="http://schemas.openxmlformats.org/officeDocument/2006/relationships/image" Target="media/image23.wmf"/><Relationship Id="rId77" Type="http://schemas.openxmlformats.org/officeDocument/2006/relationships/image" Target="media/image24.wmf"/><Relationship Id="rId78" Type="http://schemas.openxmlformats.org/officeDocument/2006/relationships/image" Target="media/image25.wmf"/><Relationship Id="rId79" Type="http://schemas.openxmlformats.org/officeDocument/2006/relationships/image" Target="media/image26.wmf"/><Relationship Id="rId80" Type="http://schemas.openxmlformats.org/officeDocument/2006/relationships/image" Target="media/image12.wmf"/><Relationship Id="rId81" Type="http://schemas.openxmlformats.org/officeDocument/2006/relationships/image" Target="media/image11.wmf"/><Relationship Id="rId82" Type="http://schemas.openxmlformats.org/officeDocument/2006/relationships/image" Target="media/image13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image" Target="media/image1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3:45:00Z</dcterms:created>
  <dc:creator>FreeStyler</dc:creator>
  <dc:description/>
  <dc:language>en-US</dc:language>
  <cp:lastModifiedBy>FreeStyler</cp:lastModifiedBy>
  <dcterms:modified xsi:type="dcterms:W3CDTF">2004-03-28T17:35:00Z</dcterms:modified>
  <cp:revision>32</cp:revision>
  <dc:subject/>
  <dc:title>Министерство образования Республики Беларусь</dc:title>
</cp:coreProperties>
</file>